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Una mañana, a las ocho, un joven se detuvo ante la puerta de una casa solitaria y de aspecto elegante. Llovía. «Estoy casi asombrado», pensó, «de haber traído el paraguas». Pues nunca había tenido uno en años anteriores. En una de sus manos, estirada hacia el suelo, sostenía una maleta marrón, de las más baratas. Frente a los ojos del muchacho, que parecía llegar de un viaje, se podía leer en un letrero esmaltado: «C. Tobler. Oficina técnica». Esperó un instante aún, como para pensar sobre algo de escasa importancia, y pulsó el botón del timbre eléctrico, tras lo cual se presentó una mujer, criada según todas las apariencias, para hacer que entrara.</w:t>
      </w:r>
    </w:p>
    <w:p>
      <w:pPr>
        <w:pStyle w:val="Normal"/>
        <w:rPr>
          <w:rFonts w:ascii="Garamond" w:hAnsi="Garamond" w:cs="Garamond"/>
        </w:rPr>
      </w:pPr>
      <w:r>
        <w:rPr>
          <w:rFonts w:cs="Garamond" w:ascii="Garamond" w:hAnsi="Garamond"/>
        </w:rPr>
        <w:t>–</w:t>
      </w:r>
      <w:r>
        <w:rPr>
          <w:rFonts w:cs="Garamond" w:ascii="Garamond" w:hAnsi="Garamond"/>
        </w:rPr>
        <w:t>Soy el nuevo empleado –dijo Joseph, pues tal era su nombre. Que entrase y bajase a la oficina; la criada señaló la dirección con un gesto: el señor vendría en seguida.</w:t>
      </w:r>
    </w:p>
    <w:p>
      <w:pPr>
        <w:pStyle w:val="Normal"/>
        <w:rPr>
          <w:rFonts w:ascii="Garamond" w:hAnsi="Garamond" w:cs="Garamond"/>
        </w:rPr>
      </w:pPr>
      <w:r>
        <w:rPr>
          <w:rFonts w:cs="Garamond" w:ascii="Garamond" w:hAnsi="Garamond"/>
        </w:rPr>
        <w:t>Joseph bajó por una escalera que más parecía hecha para gallinas que para personas, y entró directamente en la oficina técnica, a mano derecha. Al cabo de un instante se abrió la puerta. El visitante había reconocido en seguida al jefe por sus pasos firmes sobre los peldaños de madera y por la forma de abrir la puerta. La aparición no hizo más que confirmar esa certeza previa: era, en efecto, Tobler en persona, el dueño de la casa, el señor ingeniero Tobler. Abrió mucho los ojos, parecía enfadado y de hecho lo estaba.</w:t>
      </w:r>
    </w:p>
    <w:p>
      <w:pPr>
        <w:pStyle w:val="Normal"/>
        <w:rPr>
          <w:rFonts w:ascii="Garamond" w:hAnsi="Garamond" w:cs="Garamond"/>
        </w:rPr>
      </w:pPr>
      <w:r>
        <w:rPr>
          <w:rFonts w:cs="Garamond" w:ascii="Garamond" w:hAnsi="Garamond"/>
        </w:rPr>
        <w:t>–</w:t>
      </w:r>
      <w:r>
        <w:rPr>
          <w:rFonts w:cs="Garamond" w:ascii="Garamond" w:hAnsi="Garamond"/>
        </w:rPr>
        <w:t>¿Por qué –preguntó a Joseph con una mirada punitiva– se ha presentado usted hoy? ¡Lo había citado para el miércoles! Aún no he terminado mis preparativos. ¿Tanta prisa tenía? ¿Có...?</w:t>
      </w:r>
    </w:p>
    <w:p>
      <w:pPr>
        <w:pStyle w:val="Normal"/>
        <w:rPr>
          <w:rFonts w:ascii="Garamond" w:hAnsi="Garamond" w:cs="Garamond"/>
        </w:rPr>
      </w:pPr>
      <w:r>
        <w:rPr>
          <w:rFonts w:cs="Garamond" w:ascii="Garamond" w:hAnsi="Garamond"/>
        </w:rPr>
        <w:t>La omisión del «mo» final le pareció a Joseph un tanto desdeñosa. Una palabra así mutilada no es que suene precisamente a caricia. Replicó que en la oficina de empleo habían insistido en que se presentase aquel día, lunes, temprano. Si se trataba de un error, le pedía excusas, pero en verdad no era culpa suya.</w:t>
      </w:r>
    </w:p>
    <w:p>
      <w:pPr>
        <w:pStyle w:val="Normal"/>
        <w:rPr>
          <w:rFonts w:ascii="Garamond" w:hAnsi="Garamond" w:cs="Garamond"/>
        </w:rPr>
      </w:pPr>
      <w:r>
        <w:rPr>
          <w:rFonts w:cs="Garamond" w:ascii="Garamond" w:hAnsi="Garamond"/>
        </w:rPr>
        <w:t>«¡Qué bien educado soy!», pensó el joven al tiempo que, involuntariamente, sonreía para sus adentros de su propia reacción.</w:t>
      </w:r>
    </w:p>
    <w:p>
      <w:pPr>
        <w:pStyle w:val="Normal"/>
        <w:rPr>
          <w:rFonts w:ascii="Garamond" w:hAnsi="Garamond" w:cs="Garamond"/>
        </w:rPr>
      </w:pPr>
      <w:r>
        <w:rPr>
          <w:rFonts w:cs="Garamond" w:ascii="Garamond" w:hAnsi="Garamond"/>
        </w:rPr>
        <w:t>Tobler no pareció dispuesto a disculparlo de inmediato. Insistió varias veces en lo mismo, mientras su cara, roja ya de por sí, enrojeció aún más de indignación. No «comprendía», se «asombraba» de esto y aquello, hasta que finalmente, cuando su estupor ante el error cometido hubo pasado, dejó entrever a Joseph que podía quedarse.</w:t>
      </w:r>
    </w:p>
    <w:p>
      <w:pPr>
        <w:pStyle w:val="Normal"/>
        <w:rPr>
          <w:rFonts w:ascii="Garamond" w:hAnsi="Garamond" w:cs="Garamond"/>
        </w:rPr>
      </w:pPr>
      <w:r>
        <w:rPr>
          <w:rFonts w:cs="Garamond" w:ascii="Garamond" w:hAnsi="Garamond"/>
        </w:rPr>
        <w:t>–</w:t>
      </w:r>
      <w:r>
        <w:rPr>
          <w:rFonts w:cs="Garamond" w:ascii="Garamond" w:hAnsi="Garamond"/>
        </w:rPr>
        <w:t>De todos modos, ya no puedo decirle que se vaya. ¿Tiene hambre? –añadió. En un tono bastante ecuánime, Joseph respondió que sí. Pero al punto se sorprendió de su calma al responder. «Hasta hace sólo medio año», pensó velozmente, «la solemnidad de semejante pregunta me hubiera intimidado, ¡y cómo!»–. ¡Siéntese! Donde prefiera, es igual. Y coma hasta saciarse. Aquí tiene pan. Corte cuanto le apetezca. Y sin cumplidos, por favor. Sírvase varias tazas de café: hay bastante. Y aquí está la mantequilla, lista para ser untada, como ve. También hay mermelada, en caso de que le agrade. ¿Quisiera unas patatas asadas?</w:t>
      </w:r>
    </w:p>
    <w:p>
      <w:pPr>
        <w:pStyle w:val="Normal"/>
        <w:rPr>
          <w:rFonts w:ascii="Garamond" w:hAnsi="Garamond" w:cs="Garamond"/>
        </w:rPr>
      </w:pPr>
      <w:r>
        <w:rPr>
          <w:rFonts w:cs="Garamond" w:ascii="Garamond" w:hAnsi="Garamond"/>
        </w:rPr>
        <w:t>–</w:t>
      </w:r>
      <w:r>
        <w:rPr>
          <w:rFonts w:cs="Garamond" w:ascii="Garamond" w:hAnsi="Garamond"/>
        </w:rPr>
        <w:t>Pues sí, ¿por qué no?, con mucho gusto –tuvo el valor de responder Joseph. Al oír lo cual Tobler llamó a Pauline, la criada, y le encargó que preparase a toda prisa lo deseado. Concluido el desayuno, los dos hombres bajaron de nuevo a la oficina, y entre mesas de dibujo, compases y lápices dispersos, mantuvieron aproximadamente este diálogo:</w:t>
      </w:r>
    </w:p>
    <w:p>
      <w:pPr>
        <w:pStyle w:val="Normal"/>
        <w:rPr>
          <w:rFonts w:ascii="Garamond" w:hAnsi="Garamond" w:cs="Garamond"/>
        </w:rPr>
      </w:pPr>
      <w:r>
        <w:rPr>
          <w:rFonts w:cs="Garamond" w:ascii="Garamond" w:hAnsi="Garamond"/>
        </w:rPr>
        <w:t>Le hacía falta una persona inteligente, un cerebro, como empleado, dijo Tobler con rudeza. De nada le serviría una máquina. Si Joseph se proponía trabajar a la buena de Dios, sin método ni previsión de ningún tipo, que por favor se lo dijera en seguida, para saber desde un principio a qué atenerse. Él, Tobler, necesitaba un tipo inteligente, una persona capaz de trabajar por sí sola. Si Joseph creía no serlo, que por favor tuviera la amabilidad de..., etc., etc. Sobre este punto el inventor técnico no tuvo reparos en repetirse.</w:t>
      </w:r>
    </w:p>
    <w:p>
      <w:pPr>
        <w:pStyle w:val="Normal"/>
        <w:rPr>
          <w:rFonts w:ascii="Garamond" w:hAnsi="Garamond" w:cs="Garamond"/>
        </w:rPr>
      </w:pPr>
      <w:r>
        <w:rPr>
          <w:rFonts w:cs="Garamond" w:ascii="Garamond" w:hAnsi="Garamond"/>
        </w:rPr>
        <w:t>–</w:t>
      </w:r>
      <w:r>
        <w:rPr>
          <w:rFonts w:cs="Garamond" w:ascii="Garamond" w:hAnsi="Garamond"/>
        </w:rPr>
        <w:t>Pero, Herr Tobler –replicó Joseph–, ¿por qué no habría yo de ser inteligente? En lo que a mí respecta, creo y espero firmemente estar siempre en condiciones de cumplir con lo que usted crea poder exigirme. Además, pienso que aquí arriba (la casa de los Tobler se alzaba sobre una colina) sólo estoy, por ahora, en período de prueba. El tenor de nuestro acuerdo mutuo no le impide en modo alguno despedirme cuando lo considere necesario.</w:t>
      </w:r>
    </w:p>
    <w:p>
      <w:pPr>
        <w:pStyle w:val="Normal"/>
        <w:rPr>
          <w:rFonts w:ascii="Garamond" w:hAnsi="Garamond" w:cs="Garamond"/>
        </w:rPr>
      </w:pPr>
      <w:r>
        <w:rPr>
          <w:rFonts w:cs="Garamond" w:ascii="Garamond" w:hAnsi="Garamond"/>
        </w:rPr>
        <w:t>Tobler juzgó oportuno añadir que no esperaba llegar a esos extremos. Pidió a Joseph que no tomara a mal nada de lo que él, Tobler, acababa de decirle. Simplemente creyó que era su deber hablar claro desde el principio, cosa que, en su opinión, sólo podía redundar en beneficio de ambas partes. Así cada uno sabría a qué atenerse con respecto al otro, y todo iría mejor.</w:t>
      </w:r>
    </w:p>
    <w:p>
      <w:pPr>
        <w:pStyle w:val="Normal"/>
        <w:rPr>
          <w:rFonts w:ascii="Garamond" w:hAnsi="Garamond" w:cs="Garamond"/>
        </w:rPr>
      </w:pPr>
      <w:r>
        <w:rPr>
          <w:rFonts w:cs="Garamond" w:ascii="Garamond" w:hAnsi="Garamond"/>
        </w:rPr>
        <w:t>–</w:t>
      </w:r>
      <w:r>
        <w:rPr>
          <w:rFonts w:cs="Garamond" w:ascii="Garamond" w:hAnsi="Garamond"/>
        </w:rPr>
        <w:t>Por cierto –ratificó Josep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ras estos preliminares, el superior señaló al subordinado el lugar donde «podría» escribir. Era éste un pupitre excesivamente bajo y estrecho, con un cajón en el que se guardaban la caja para los sellos y unos cuantos libritos. La mesa, pues en realidad era sólo eso y no un pupitre de verdad, se hallaba adosada a una ventana, al nivel del jardín. Por ella se veía al fondo el lago inmenso y, más allá, la orilla opuesta. Todo parecía mortecino aquel día, pues no paraba de llover.</w:t>
      </w:r>
    </w:p>
    <w:p>
      <w:pPr>
        <w:pStyle w:val="Normal"/>
        <w:rPr>
          <w:rFonts w:ascii="Garamond" w:hAnsi="Garamond" w:cs="Garamond"/>
        </w:rPr>
      </w:pPr>
      <w:r>
        <w:rPr>
          <w:rFonts w:cs="Garamond" w:ascii="Garamond" w:hAnsi="Garamond"/>
        </w:rPr>
        <w:t>–</w:t>
      </w:r>
      <w:r>
        <w:rPr>
          <w:rFonts w:cs="Garamond" w:ascii="Garamond" w:hAnsi="Garamond"/>
        </w:rPr>
        <w:t>Venga por aquí –exclamó de pronto Tobler con una sonrisa que Joseph encontró más bien inoportuna–, ya va siendo hora de que mi esposa lo conozca. Venga conmigo, que se la presentaré. Y luego le enseñaré su dormitorio.</w:t>
      </w:r>
    </w:p>
    <w:p>
      <w:pPr>
        <w:pStyle w:val="Normal"/>
        <w:rPr>
          <w:rFonts w:ascii="Garamond" w:hAnsi="Garamond" w:cs="Garamond"/>
        </w:rPr>
      </w:pPr>
      <w:r>
        <w:rPr>
          <w:rFonts w:cs="Garamond" w:ascii="Garamond" w:hAnsi="Garamond"/>
        </w:rPr>
        <w:t>Lo condujo al primer piso, donde les salió al encuentro una figura femenina alta y delgada. Era «ella». «Una mujer normal y corriente», estuvo a punto de pensar el joven empleado, pero añadió mentalmente: «y sin embargo: no». La dama observó al «nuevo» entre irónica e indiferente, pero sin intención alguna. Ambas cosas, la frialdad y la ironía, parecían innatas en ella. Le tendió indolentemente una mano, casi con pereza, y él se la estrechó al tiempo que se inclinaba ante la «dueña de la casa». Así la llamó en su fuero interno, no para enaltecerla, sino, muy al contrario, para humillarla rápidamente y en silencio. A sus ojos, esa mujer se daba decididamente demasiadas ínfulas.</w:t>
      </w:r>
    </w:p>
    <w:p>
      <w:pPr>
        <w:pStyle w:val="Normal"/>
        <w:rPr>
          <w:rFonts w:ascii="Garamond" w:hAnsi="Garamond" w:cs="Garamond"/>
        </w:rPr>
      </w:pPr>
      <w:r>
        <w:rPr>
          <w:rFonts w:cs="Garamond" w:ascii="Garamond" w:hAnsi="Garamond"/>
        </w:rPr>
        <w:t>–</w:t>
      </w:r>
      <w:r>
        <w:rPr>
          <w:rFonts w:cs="Garamond" w:ascii="Garamond" w:hAnsi="Garamond"/>
        </w:rPr>
        <w:t>Espero que se sienta a gusto con nosotros –dijo ella con una voz extrañamente aguda y haciendo un ligero mohín.</w:t>
      </w:r>
    </w:p>
    <w:p>
      <w:pPr>
        <w:pStyle w:val="Normal"/>
        <w:rPr>
          <w:rFonts w:ascii="Garamond" w:hAnsi="Garamond" w:cs="Garamond"/>
        </w:rPr>
      </w:pPr>
      <w:r>
        <w:rPr>
          <w:rFonts w:cs="Garamond" w:ascii="Garamond" w:hAnsi="Garamond"/>
        </w:rPr>
        <w:t>«Sí, dilo, dilo. Muy bonito. ¡Cuánta amabilidad! Ya veremos.» En estos términos juzgó conveniente Joseph comentar para sí mismo el saludo de bienvenida. Acto seguido le mostraron su habitación arriba, en la torre revestida de cobre: una habitación en cierto modo romántica y distinguida. Además, parecía clara, aireada y acogedora. La cama era impecable; pues sí: en semejante habitación daba gusto vivir. No estaba mal. Y Joseph Marti, que tales eran su nombre y apellido, depositó en el parqué la maleta con la que había subido.</w:t>
      </w:r>
    </w:p>
    <w:p>
      <w:pPr>
        <w:pStyle w:val="Normal"/>
        <w:rPr>
          <w:rFonts w:ascii="Garamond" w:hAnsi="Garamond" w:cs="Garamond"/>
        </w:rPr>
      </w:pPr>
      <w:r>
        <w:rPr>
          <w:rFonts w:cs="Garamond" w:ascii="Garamond" w:hAnsi="Garamond"/>
        </w:rPr>
        <w:t>Más tarde fue iniciado brevemente en los secretos comerciales de las empresas Tobler y puesto al corriente, sin mayores detalles, de las tareas que le serían encomendadas. Por una extraña razón sólo entendió la mitad. Se preguntó qué le pasaría y se hizo varios reproches: «¿Seré acaso un impostor? ¿O un charlatán? ¿Querré estafar a Herr Tobler? Él exige un “cerebro” y justo hoy yo estoy absolutamente descerebrado. Espero que la cosa mejore mañana temprano o esta misma tarde».</w:t>
      </w:r>
    </w:p>
    <w:p>
      <w:pPr>
        <w:pStyle w:val="Normal"/>
        <w:rPr>
          <w:rFonts w:ascii="Garamond" w:hAnsi="Garamond" w:cs="Garamond"/>
        </w:rPr>
      </w:pPr>
      <w:r>
        <w:rPr>
          <w:rFonts w:cs="Garamond" w:ascii="Garamond" w:hAnsi="Garamond"/>
        </w:rPr>
        <w:t>El almuerzo le pareció excelente.</w:t>
      </w:r>
    </w:p>
    <w:p>
      <w:pPr>
        <w:pStyle w:val="Normal"/>
        <w:rPr>
          <w:rFonts w:ascii="Garamond" w:hAnsi="Garamond" w:cs="Garamond"/>
        </w:rPr>
      </w:pPr>
      <w:r>
        <w:rPr>
          <w:rFonts w:cs="Garamond" w:ascii="Garamond" w:hAnsi="Garamond"/>
        </w:rPr>
        <w:t>Y volvió a pensar, preocupado: «¿Cómo? Estoy aquí sentado, comiendo como hace quizá varios meses no lo hacía, y no entiendo ni pío de los enredos comerciales de Tobler. ¿No es esto un robo? La comida es exquisita, me recuerda mucho la de casa. Mamá preparaba este tipo de sopa. ¡Qué legumbres tan frescas y sustanciosas! ¡Y qué carne! ¿Dónde encontrar cosas así en la gran ciudad?».</w:t>
      </w:r>
    </w:p>
    <w:p>
      <w:pPr>
        <w:pStyle w:val="Normal"/>
        <w:rPr>
          <w:rFonts w:ascii="Garamond" w:hAnsi="Garamond" w:cs="Garamond"/>
        </w:rPr>
      </w:pPr>
      <w:r>
        <w:rPr>
          <w:rFonts w:cs="Garamond" w:ascii="Garamond" w:hAnsi="Garamond"/>
        </w:rPr>
        <w:t>–</w:t>
      </w:r>
      <w:r>
        <w:rPr>
          <w:rFonts w:cs="Garamond" w:ascii="Garamond" w:hAnsi="Garamond"/>
        </w:rPr>
        <w:t>Coma, coma –lo animaba Tobler–. En mi casa se come mucho y bien, ¿me entiende? Pero después hay que trabajar.</w:t>
      </w:r>
    </w:p>
    <w:p>
      <w:pPr>
        <w:pStyle w:val="Normal"/>
        <w:rPr>
          <w:rFonts w:ascii="Garamond" w:hAnsi="Garamond" w:cs="Garamond"/>
        </w:rPr>
      </w:pPr>
      <w:r>
        <w:rPr>
          <w:rFonts w:cs="Garamond" w:ascii="Garamond" w:hAnsi="Garamond"/>
        </w:rPr>
        <w:t>–</w:t>
      </w:r>
      <w:r>
        <w:rPr>
          <w:rFonts w:cs="Garamond" w:ascii="Garamond" w:hAnsi="Garamond"/>
        </w:rPr>
        <w:t>El señor podrá ver que no me hago de rogar –replicó Joseph con una timidez que estuvo a punto de enfurecerlo. Pensó: «¿Me seguirá espoleando a comer así dentro de ocho días? ¡Es vergonzoso sentir cuánto me gusta esta comida ajena! ¿Justificaré mi insolente apetito con un rendimiento adecuado?».</w:t>
      </w:r>
    </w:p>
    <w:p>
      <w:pPr>
        <w:pStyle w:val="Normal"/>
        <w:rPr>
          <w:rFonts w:ascii="Garamond" w:hAnsi="Garamond" w:cs="Garamond"/>
        </w:rPr>
      </w:pPr>
      <w:r>
        <w:rPr>
          <w:rFonts w:cs="Garamond" w:ascii="Garamond" w:hAnsi="Garamond"/>
        </w:rPr>
        <w:t>Repitió un poco de cada plato. Pues sí: venía de las profundidades de la sociedad humana, de los rincones sombríos, silenciosos, miserables de la gran ciudad. Llevaba meses comiendo mal.</w:t>
      </w:r>
    </w:p>
    <w:p>
      <w:pPr>
        <w:pStyle w:val="Normal"/>
        <w:rPr>
          <w:rFonts w:ascii="Garamond" w:hAnsi="Garamond" w:cs="Garamond"/>
        </w:rPr>
      </w:pPr>
      <w:r>
        <w:rPr>
          <w:rFonts w:cs="Garamond" w:ascii="Garamond" w:hAnsi="Garamond"/>
        </w:rPr>
        <w:t>Se preguntó si se le notaría, y enrojeció.</w:t>
      </w:r>
    </w:p>
    <w:p>
      <w:pPr>
        <w:pStyle w:val="Normal"/>
        <w:rPr>
          <w:rFonts w:ascii="Garamond" w:hAnsi="Garamond" w:cs="Garamond"/>
        </w:rPr>
      </w:pPr>
      <w:r>
        <w:rPr>
          <w:rFonts w:cs="Garamond" w:ascii="Garamond" w:hAnsi="Garamond"/>
        </w:rPr>
        <w:t>Sí, los Tobler debieron de notarlo un poquitín. La señora lo miró varias veces casi compasivamente. Los cuatro hijos, dos niñas y dos niños, lo observaron de reojo como a un ser salvaje y extraño. Esas miradas tan abiertamente interrogativas y escrutadoras lo descorazonaron. Son miradas que recuerdan la fugaz aproximación a algo extraño, la soltura y comodidad propias de ese algo extraño, que representa una patria de por sí, y el desamparo de quien, sentado a una mesa como lo estaba Joseph en aquel momento, tiene la obligación de integrarse, con rapidez y buena voluntad, en ese mundo agradable y lejano. Son miradas que a uno lo hielan bajo el sol más ardiente: penetran fríamente en el alma y permanecen un instante en ella, gélidas, antes de abandonarla como entraron.</w:t>
      </w:r>
    </w:p>
    <w:p>
      <w:pPr>
        <w:pStyle w:val="Normal"/>
        <w:rPr>
          <w:rFonts w:ascii="Garamond" w:hAnsi="Garamond" w:cs="Garamond"/>
        </w:rPr>
      </w:pPr>
      <w:r>
        <w:rPr>
          <w:rFonts w:cs="Garamond" w:ascii="Garamond" w:hAnsi="Garamond"/>
        </w:rPr>
        <w:t>–</w:t>
      </w:r>
      <w:r>
        <w:rPr>
          <w:rFonts w:cs="Garamond" w:ascii="Garamond" w:hAnsi="Garamond"/>
        </w:rPr>
        <w:t>Y ahora, ¡a trabajar! –exclamó Tobler. Ambos se levantaron de la mesa y se dirigieron, el jefe por delante, a la oficina del sótano, para trabajar siguiendo aquella orden.</w:t>
      </w:r>
    </w:p>
    <w:p>
      <w:pPr>
        <w:pStyle w:val="Normal"/>
        <w:rPr>
          <w:rFonts w:ascii="Garamond" w:hAnsi="Garamond" w:cs="Garamond"/>
        </w:rPr>
      </w:pPr>
      <w:r>
        <w:rPr>
          <w:rFonts w:cs="Garamond" w:ascii="Garamond" w:hAnsi="Garamond"/>
        </w:rPr>
        <w:t>–</w:t>
      </w:r>
      <w:r>
        <w:rPr>
          <w:rFonts w:cs="Garamond" w:ascii="Garamond" w:hAnsi="Garamond"/>
        </w:rPr>
        <w:t>¿Fuma?</w:t>
      </w:r>
    </w:p>
    <w:p>
      <w:pPr>
        <w:pStyle w:val="Normal"/>
        <w:rPr>
          <w:rFonts w:ascii="Garamond" w:hAnsi="Garamond" w:cs="Garamond"/>
        </w:rPr>
      </w:pPr>
      <w:r>
        <w:rPr>
          <w:rFonts w:cs="Garamond" w:ascii="Garamond" w:hAnsi="Garamond"/>
        </w:rPr>
        <w:t>Sí, a Joseph le encantaba fumar.</w:t>
      </w:r>
    </w:p>
    <w:p>
      <w:pPr>
        <w:pStyle w:val="Normal"/>
        <w:rPr>
          <w:rFonts w:ascii="Garamond" w:hAnsi="Garamond" w:cs="Garamond"/>
        </w:rPr>
      </w:pPr>
      <w:r>
        <w:rPr>
          <w:rFonts w:cs="Garamond" w:ascii="Garamond" w:hAnsi="Garamond"/>
        </w:rPr>
        <w:t>–</w:t>
      </w:r>
      <w:r>
        <w:rPr>
          <w:rFonts w:cs="Garamond" w:ascii="Garamond" w:hAnsi="Garamond"/>
        </w:rPr>
        <w:t>¡Coja un puro de aquel paquete azul! Puede fumar tranquilamente mientras trabaja. Yo también lo hago. Y ahora mírese un poco estos papeles, examínelos bien: son los que exigen para el «reloj publicitario». ¿Es usted buen calculador? Pues tanto mejor. Se trata en primer lugar..., pero ¿qué hace?: el cenicero está para la ceniza, jovencito; soy amante del orden entre mis cuatro paredes. Como le decía, se trata en primer lugar (coja usted un lápiz) de recapitular, de calcular exactamente los beneficios de este proyecto. Siéntese aquí, que le daré las instrucciones necesarias. Y por favor escúcheme bien, pues no me gusta repetir dos veces las cos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2:38:00Z</dcterms:created>
  <dc:creator>usuario</dc:creator>
  <dc:description/>
  <dc:language>en-US</dc:language>
  <cp:lastModifiedBy>usuario</cp:lastModifiedBy>
  <dcterms:modified xsi:type="dcterms:W3CDTF">2001-07-31T12:50:00Z</dcterms:modified>
  <cp:revision>4</cp:revision>
  <dc:subject/>
  <dc:title/>
</cp:coreProperties>
</file>